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6" w:type="dxa"/>
        <w:jc w:val="left"/>
        <w:tblInd w:w="-405" w:type="dxa"/>
        <w:tblLayout w:type="fixed"/>
        <w:tblCellMar>
          <w:top w:w="375" w:type="dxa"/>
          <w:left w:w="375" w:type="dxa"/>
          <w:bottom w:w="375" w:type="dxa"/>
          <w:right w:w="375" w:type="dxa"/>
        </w:tblCellMar>
      </w:tblPr>
      <w:tblGrid>
        <w:gridCol w:w="855"/>
        <w:gridCol w:w="6351"/>
      </w:tblGrid>
      <w:tr>
        <w:trPr/>
        <w:tc>
          <w:tcPr>
            <w:tcW w:w="855" w:type="dxa"/>
            <w:tcBorders/>
            <w:shd w:fill="D5E2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  <w:shd w:fill="D5E2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36"/>
                <w:szCs w:val="36"/>
                <w:lang w:val="en-US" w:eastAsia="ru-RU"/>
              </w:rPr>
              <w:t xml:space="preserve">"Trade Winds" 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80"/>
                <w:sz w:val="24"/>
                <w:szCs w:val="24"/>
                <w:lang w:val="en-US" w:eastAsia="ru-RU"/>
              </w:rPr>
              <w:t>By John Masefield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D5E2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80"/>
                <w:sz w:val="20"/>
                <w:szCs w:val="20"/>
                <w:lang w:eastAsia="ru-RU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8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80"/>
                <w:sz w:val="20"/>
                <w:szCs w:val="20"/>
                <w:lang w:val="en-US" w:eastAsia="ru-RU"/>
              </w:rPr>
              <w:t xml:space="preserve">IN the harbor, in the island, in the Spanish Seas, </w:t>
              <w:br/>
              <w:t xml:space="preserve">Are the tiny white houses and the orange trees, </w:t>
              <w:br/>
              <w:t>And day-long, night-long, the cool and pleasant breeze</w:t>
              <w:br/>
              <w:t xml:space="preserve">Of the steady Trade Winds blowing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8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80"/>
                <w:sz w:val="20"/>
                <w:szCs w:val="20"/>
                <w:lang w:val="en-US" w:eastAsia="ru-RU"/>
              </w:rPr>
              <w:t xml:space="preserve">There is the red wine, the nutty Spanish ale, </w:t>
              <w:br/>
              <w:t xml:space="preserve">The shuffle of the dancers, the old salt's tale, </w:t>
              <w:br/>
              <w:t xml:space="preserve">The squeaking fiddle, and the soughing in the sail </w:t>
              <w:br/>
              <w:t xml:space="preserve">Of the steady Trade Winds blowing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8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80"/>
                <w:sz w:val="20"/>
                <w:szCs w:val="20"/>
                <w:lang w:val="en-US" w:eastAsia="ru-RU"/>
              </w:rPr>
              <w:t xml:space="preserve">And o' nights there's fire-flies and the yellow moon, </w:t>
              <w:br/>
              <w:t xml:space="preserve">And in the ghostly palm-trees the sleepy tune </w:t>
              <w:br/>
              <w:t xml:space="preserve">Of the quiet voice calling me, the long low croon </w:t>
              <w:br/>
              <w:t xml:space="preserve">Of the steady Trade Winds blowing.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26:00Z</dcterms:created>
  <dc:creator>Аня</dc:creator>
  <dc:description/>
  <dc:language>en-US</dc:language>
  <cp:lastModifiedBy>Аня</cp:lastModifiedBy>
  <dcterms:modified xsi:type="dcterms:W3CDTF">2009-04-07T15:27:00Z</dcterms:modified>
  <cp:revision>1</cp:revision>
  <dc:subject/>
  <dc:title/>
</cp:coreProperties>
</file>